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UBLIC MEETING NOTICE</w:t>
      </w:r>
    </w:p>
    <w:p>
      <w:pPr>
        <w:pStyle w:val="Normal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waii Department of Land and Natural Resourc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ision of Forestry and Wildlife, Conference Room 3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</w:rPr>
        <w:t>August 12, 201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a – 11a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Resources Working Group of th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Hawai‘i Invasive Species Council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AGENDA+NOTES DRAFT (subject to revision/approval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l to order: 9:05a by Chair Justine Nihipali (DBEDT)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s/Attendance: Justine Nihipali (DBEDT), Rachel Neville (OISC), Josh Atwood (HISC), Fiamma Rago (LRB), Rob Hauff (DOFAW), Randy Bartlett (HISC), Teya Penniman (MISC, call-in)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Group Organization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ir selection process: Chairs selected from Council representative departments/UH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keholder representation: 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: Open process/structure. 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would like to see HISC agency representation on Resources WG so that the agencies could be better informed in order to make better decisions; esp. regarding funding issues.</w:t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 xml:space="preserve">Meeting frequency/location: 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: suggested waiting until goals/strategies reviewed to understand need for # of mtgs.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H: suggested looking to see if any major events WG wants to schedule around; i.e. Legislative Session. Look at reaching out to other resources for funding; i.e. HTA, etc.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re HISC legislative “ask” process.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C 2015-2020 Strategic Plan Review – Resources WG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als: TP: SP seems like a “Biosecurity Plan” – seems larger than Resources WG scope…what is the key for RWG to look at to move funding issues forward?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ional &amp; Resource Shortfalls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>JA: Goal 1 is a priority for annual report to legislature. Has been difficult to quantify what portion of their budgets are invasive species-related with agencies in the past. Need IS report card/dashboard for HISC. Perhaps can get info with a comprehensive survey to obtain quantitative budget/funding amounts.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>RH: Depts. don’t have a position to “interface” with the HISC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Ties in to problems getting budgetary/funding shortfall data from agencies.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 xml:space="preserve">JN: What would a good indicator be in regard to funding shortfalls? Need to look at funding evaluation process and need/demand to determine criteria for future funds. 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N: Look at ISCs as proxy for statewide spending? But also need to look at huge CIP such as for new biocontrol facilities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: Other issues besides funding such as staffing in agencies, policy and regulations (administrative rules, etc.)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Need to figure out inter-agency HISC need vs separate agency needs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N: Is it a capacity issue or a policy issue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H: I think it’s a capacity issue. Can HISC make CIP requests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Could make it thru DLNR as the Watershed Partnerships Program does. But for HISC to make a CIP request for a HDOA project would be unusual if not impossible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: LRB doing study on economic costs, scope of problem, a general update. A survey has already been sent to all state departments.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>JA: Still specific need for what HISC request to legislature will be. Leo Asuncion/DBEDT suggested requesting pre-proposals from stakeholders in advance to use to justify legislative ask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Emma Anders at DAR used to send a call-out to her stakeholders requesting general letters of intent/proposals to justify legislative ask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Would prefer to do request for pre-proposals from stakeholders vs using past proposals as proxy for demand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H: Would it be better for HISC partners suggest priorities for funding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Would it make sense to set up a process for ongoing tracking of funding needs throughout the year for next year’s requests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trick Chee joined mtg at 10:10a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: Maui County used pre-proposal process for FY16. Seemed to work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N: Pre-proposal not onerous.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>JN: What about “open-call” request vs status-quo/past-practice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What about hybrid approach? Pre-proposal call to “core” projects + a separate/open pot for flexibility? No specific categories of funding; i.e. Base/Core capacity, Operational, Research, etc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Helpful to have advance notice of HISC “priority” funding projects to better prepare for funding/evaluation process. Would be good for legislature, as well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: What about the “old days” method of getting all the WGs together to hash priorities out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Would that be for a pre-proposal process or for the funding evaluation process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: Community input maybe better sooner than later in process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N: Look to LRB study to see priorities for legislative session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H: DLNR process via Chair?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Yes, through Suzanne Case/DLNR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H: WGs could provide suggestions/advice for funding requests as well as evaluation process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 Funding process is not procurement. Cannot be line item in budget, can only be “guidance.” HISC created to allow departments to collaborate to make IS funding decisions.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tegies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tion Measures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N: HISC funded economic studies would be good to have.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Calibri" w:ascii="Calibri" w:hAnsi="Calibri"/>
          <w:b/>
          <w:i/>
          <w:sz w:val="22"/>
          <w:szCs w:val="22"/>
        </w:rPr>
        <w:t>ACTION: RH: Add Non-state funding such as County or Federal funding to use for “leverage?” Show amount of non-state funding used to leverage state funding.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N: Is there a possibility for non-state funding for HISC? Project based funding vs funds to HISC to distribute? 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sz w:val="22"/>
          <w:szCs w:val="22"/>
        </w:rPr>
        <w:t>RN: Use of Tri-Isle RC&amp;D for 501(c) 3 requires only funds from private foundations, donors, etc.</w:t>
      </w:r>
    </w:p>
    <w:p>
      <w:pPr>
        <w:pStyle w:val="Normal"/>
        <w:numPr>
          <w:ilvl w:val="3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N: Need team of people to develop grants program.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Calibri" w:ascii="Calibri" w:hAnsi="Calibri"/>
          <w:b/>
          <w:i/>
          <w:sz w:val="22"/>
          <w:szCs w:val="22"/>
        </w:rPr>
        <w:t>ACTION: RTB: Add alternative funding options to next RWG meeting.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dates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ation for 2016 Legislative Session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CTION: RTB: add to WG agendas discussion of upcoming funding priorities for legislative session.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orting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14 Final Reports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15 QTR Reports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16 Proposal Awards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uncements/Next Meeting</w:t>
      </w:r>
    </w:p>
    <w:p>
      <w:pPr>
        <w:pStyle w:val="Normal"/>
        <w:numPr>
          <w:ilvl w:val="1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CTION ITEMS: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A: Focus on Strategies under Goal 2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A: Revisit RWG Goals and Strategies in relation to supporting a comprehensive biosecurity plan along with CGAPS, other stakeholders, etc.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TB: Send Doodle Poll for early November meeting (not 11/9-11)</w:t>
      </w:r>
    </w:p>
    <w:p>
      <w:pPr>
        <w:pStyle w:val="Normal"/>
        <w:numPr>
          <w:ilvl w:val="2"/>
          <w:numId w:val="3"/>
        </w:numPr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A: Draft description of a pre-proposal process.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Calibri" w:ascii="Calibri" w:hAnsi="Calibri"/>
          <w:b/>
          <w:i/>
          <w:sz w:val="22"/>
          <w:szCs w:val="22"/>
        </w:rPr>
        <w:t>RTB: Remind other HISC agencies to send representatives to next RWG.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c comments: None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Adjournment: 11:09a by Chair Justine Nihipali.</w:t>
      </w:r>
    </w:p>
    <w:p>
      <w:pPr>
        <w:pStyle w:val="Normal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 information, contac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C Support staff: 1151 Punchbowl St, #325, Honolulu, HI 96813; Fax: 587-016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osh Atwood, HISC Program Supervisor: 587-4154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Joshua.P.Atwood [at] hawaii.gov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andy Bartlett, HISC Interagency Coordinator: 870-6443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Randal.T.Bartlett [at] hawaii.gov</w:t>
        </w:r>
      </w:hyperlink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4425</wp:posOffset>
          </wp:positionH>
          <wp:positionV relativeFrom="paragraph">
            <wp:posOffset>-99060</wp:posOffset>
          </wp:positionV>
          <wp:extent cx="1208405" cy="12084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120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127000</wp:posOffset>
              </wp:positionV>
              <wp:extent cx="1194435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4435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DAVID IGE</w:t>
                          </w:r>
                        </w:p>
                        <w:p>
                          <w:pPr>
                            <w:pStyle w:val="BodyText2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10"/>
                            </w:rPr>
                            <w:t>GOVERNOR OF HAWAII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</w:rPr>
                            <w:t xml:space="preserve"> </w:t>
                          </w:r>
                        </w:p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</w:rPr>
                          </w:r>
                        </w:p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HAN TSUTSU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</w:rPr>
                            <w:t>LIEUTENANT GOVERN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05pt;height:40.85pt;mso-wrap-distance-left:9.05pt;mso-wrap-distance-right:9.05pt;mso-wrap-distance-top:0pt;mso-wrap-distance-bottom:0pt;margin-top:10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odyText2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DAVID IGE</w:t>
                    </w:r>
                  </w:p>
                  <w:p>
                    <w:pPr>
                      <w:pStyle w:val="BodyText2"/>
                      <w:rPr/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10"/>
                      </w:rPr>
                      <w:t>GOVERNOR OF HAWAII</w:t>
                    </w:r>
                    <w:r>
                      <w:rPr>
                        <w:rFonts w:cs="Times New Roman" w:ascii="Times New Roman" w:hAnsi="Times New Roman"/>
                        <w:b w:val="false"/>
                      </w:rPr>
                      <w:t xml:space="preserve"> </w:t>
                    </w:r>
                  </w:p>
                  <w:p>
                    <w:pPr>
                      <w:pStyle w:val="BodyText2"/>
                      <w:rPr>
                        <w:rFonts w:ascii="Times New Roman" w:hAnsi="Times New Roman" w:cs="Times New Roman"/>
                        <w:b w:val="false"/>
                        <w:b w:val="false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</w:rPr>
                    </w:r>
                  </w:p>
                  <w:p>
                    <w:pPr>
                      <w:pStyle w:val="BodyText2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HAN TSUTSU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sz w:val="10"/>
                      </w:rPr>
                      <w:t>LIEUTENANT GOVERNOR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sz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540</wp:posOffset>
              </wp:positionV>
              <wp:extent cx="1943100" cy="2057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057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  <w:u w:val="single"/>
                            </w:rPr>
                            <w:t>VOTING MEMBER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SUZANNE CAS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LAND &amp; NATURAL RESOURC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SCOTT ENRIGH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AGRICULTU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KEITH KAWAOK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HEALT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MARIA GALLO, Ph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 xml:space="preserve">UNIVERSITY OF HAWAI‘I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LEO ASUNC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BUSINESS, ECONOMIC DEVELOPMENT &amp; TOURISM, OFFICE OF PLANN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DAVID RODRIGUE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TRANSPORT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0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62pt;mso-wrap-distance-left:9.05pt;mso-wrap-distance-right:9.05pt;mso-wrap-distance-top:0pt;mso-wrap-distance-bottom:0pt;margin-top:0.2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  <w:u w:val="single"/>
                      </w:rPr>
                      <w:t>VOTING MEMBER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SUZANNE CAS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LAND &amp; NATURAL RESOURC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SCOTT ENRIGHT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AGRICULTU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KEITH KAWAOK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HEALTH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MARIA GALLO, PhD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 xml:space="preserve">UNIVERSITY OF HAWAI‘I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LEO ASUNCI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BUSINESS, ECONOMIC DEVELOPMENT &amp; TOURISM, OFFICE OF PLANNING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DAVID RODRIGUEZ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TRANSPORTATI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0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0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6390</wp:posOffset>
          </wp:positionH>
          <wp:positionV relativeFrom="paragraph">
            <wp:posOffset>138430</wp:posOffset>
          </wp:positionV>
          <wp:extent cx="958215" cy="9582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3035</wp:posOffset>
              </wp:positionH>
              <wp:positionV relativeFrom="paragraph">
                <wp:posOffset>93980</wp:posOffset>
              </wp:positionV>
              <wp:extent cx="3155315" cy="5181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31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HAWAII INVASIVE SPECIES COUNC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1151 PUNCHBOWL ST, #3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HONOLULU, HAWAII   968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45pt;height:40.8pt;mso-wrap-distance-left:9.05pt;mso-wrap-distance-right:9.05pt;mso-wrap-distance-top:0pt;mso-wrap-distance-bottom:0pt;margin-top:7.4pt;mso-position-vertical-relative:text;margin-left:11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HAWAII INVASIVE SPECIES COUNC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</w:rPr>
                      <w:t>1151 PUNCHBOWL ST, #325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</w:rPr>
                      <w:t>HONOLULU, HAWAII   968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2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12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i/>
      <w:sz w:val="22"/>
    </w:rPr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651" w:leader="none"/>
        <w:tab w:val="left" w:pos="2046" w:leader="none"/>
      </w:tabs>
      <w:autoSpaceDE w:val="false"/>
      <w:spacing w:lineRule="atLeast" w:line="277"/>
      <w:ind w:left="651" w:firstLine="1395"/>
      <w:jc w:val="left"/>
    </w:pPr>
    <w:rPr>
      <w:rFonts w:ascii="Times New Roman" w:hAnsi="Times New Roman" w:cs="Times New Roman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hua.P.Atwood@hawaii.gov" TargetMode="External"/><Relationship Id="rId3" Type="http://schemas.openxmlformats.org/officeDocument/2006/relationships/hyperlink" Target="mailto:Randal.T.Bartlett@hawaii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1:26:00Z</dcterms:created>
  <dc:creator>Ryan Imata</dc:creator>
  <dc:description/>
  <cp:keywords/>
  <dc:language>en-US</dc:language>
  <cp:lastModifiedBy>Randy Bartlett</cp:lastModifiedBy>
  <cp:lastPrinted>2014-09-29T11:22:00Z</cp:lastPrinted>
  <dcterms:modified xsi:type="dcterms:W3CDTF">2015-11-04T00:36:00Z</dcterms:modified>
  <cp:revision>4</cp:revision>
  <dc:subject/>
  <dc:title>Dr</dc:title>
</cp:coreProperties>
</file>